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 xml:space="preserve">mETHOD QUESTIONNAIRE </w:t>
      </w:r>
    </w:p>
    <w:p>
      <w:pPr>
        <w:pStyle w:val="Head"/>
        <w:rPr/>
      </w:pPr>
      <w:r>
        <w:rPr/>
        <w:t>(TO BE COMPLETED FOR EACH EDIT/IMPUTATION METHOD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METHOD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Regression-based Nearest Neighbour (RBNN) Imputation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0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 xml:space="preserve">There are used the 3 options, or model-bases: linear, linear with random normally distributed noise and log-linear.  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Seppo Laaksonen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StatFi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Seppo.Laaksonen@Stat.Fi</w:t>
            </w:r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METHOD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bility of the system to make use of available auxiliary information (experience from previous surveys, data from administrative sources etc.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As much as included in the data file used for imput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Use of additional background knowledg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Normal statistical knowledge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>
                <w:b/>
                <w:b/>
              </w:rPr>
            </w:pPr>
            <w:r>
              <w:rPr>
                <w:b/>
              </w:rPr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If the technique is used by SAS, it is needed to understand SAS to some exten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Level of human intervention required e.g. number of re-contacts for selective editing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Once, at minimum if the specification of the model has been done or tested earlier in a similar situa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>
                <w:b/>
                <w:b/>
              </w:rPr>
            </w:pPr>
            <w:r>
              <w:rPr>
                <w:b/>
              </w:rPr>
              <w:t>Relationship between skill, knowledge and experience of the operator and statistical quality of the outpu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Normal skills needed when operating with statistical package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lationship between time spent setting up the system e.g. exploratory analysis, pre-processing, training and final quality of the output.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If a new situation, some pre-analysis is needed, otherwise may be used quite straightforwardly (note that the method is not available in all possible cases, and first the availability must have examined.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  <w:t>In the Danish evaluation data set with 15579 observations, 1,5 seconds was needed.</w:t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41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1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41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41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Kappaleenoletusfontti">
    <w:name w:val="Kappaleen oletusfontti"/>
    <w:qFormat/>
    <w:rPr/>
  </w:style>
  <w:style w:type="character" w:styleId="PageNumber">
    <w:name w:val="Page Number"/>
    <w:basedOn w:val="Kappaleenoletusfontti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14:16:00Z</dcterms:created>
  <dc:creator>Wagstaff</dc:creator>
  <dc:description/>
  <dc:language>en-US</dc:language>
  <cp:lastModifiedBy>Seppo Laaksonen</cp:lastModifiedBy>
  <cp:lastPrinted>2002-07-02T17:24:00Z</cp:lastPrinted>
  <dcterms:modified xsi:type="dcterms:W3CDTF">2002-07-02T14:26:00Z</dcterms:modified>
  <cp:revision>9</cp:revision>
  <dc:subject/>
  <dc:title/>
</cp:coreProperties>
</file>